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0 пункта 2 статьи 26.3 Федерального закона </w:t>
        <w:br/>
        <w:t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 осуществления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вышеуказанных в пункте 2 статьи 26.3 настоящего Федерального закона, в собственности субъекта Российской Федерации может находиться недвижимое имущ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й Главы администрации г. Ульяновска </w:t>
        <w:br/>
        <w:t>от 15.02.2016 № 2022-01, постановления администрации г. Ульяновска от 07.06.2016 № 1709, Министерства физической культуры и спорта Ульяновской области от 15.03.2016 № 73-ИОГФ-05-01/325вн, учитывая письмо ОГБУДО «Специализированная детско-юношеская спортивная школа олимпийского резерва по тхэквондо» от 11.03.2016 № 20 представленным проектом закона планируется в целях использования передаваемого недвижимого имущества для дальнейшего проведения тренировочных занятий по тхэквондо Областным государственным бюджетным учреждением дополнительного образования «Специализированная детско-юношеская спортивная школа олимпийского резерва по тхэквондо» принять из муниципальной собственности муниципального образования «город Ульяновск» Ульяновской области в государственную собственность Ульяновской облас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ещение назначение: нежилое, общая площадь 23,4 кв. м, этаж 1, номер на поэтажном плане 30, кадастровый номер: 73:24:010604:1239, расположенные по адресу: Ульяновская область, г. Ульяновск, ул. Инзенская, дом 41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ещения назначение: нежилое, 12,7 кв. м, этаж 1, номер на поэтажном плане 31, кадастровый номер: 73:24:010604:1233, расположенные по адресу: Ульяновская область, г. Ульяновск, ул. Инзенская, дом 41, пом. № 31 (1 этаж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ещения назначение: нежилое, общая площадь 4,2 кв. м, этаж 1, номера на поэтажном плане 32, 33, кадастровый номер: 73:24:010604:1241, расположенные по адресу: Ульяновская область, г. Ульяновск, ул. Инзенская, дом 41, пом. № 32, 33 (1этаж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ещение назначение: нежилое, общая площадь 77,4 кв. м, этаж 1, номер на поэтажном плане 35, кадастровый номер: 73:24:010604:1245, расположенные по адресу: Ульяновская область, г. Ульяновск, ул. Инзенская, дом 4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казанное недвижимое имущество фактически используется ОГБУДО «Специализированная детско-юношеская спортивная школа олимпийского резерва по тхэквондо» в соответствии с договором безвозмездного пользования имущества № 945 от 09.06.2016. После принятия проекта закона планируется его закрепление на праве оперативного управления за ОГБУДО «Специализированная детско-юношеская спортивная школа олимпийского резерва по тхэквондо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обеспечение областного учреждения фактически используемым имуществом в целях содействия развитию на территории Ульяновской области детского и юношеского спорта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Департамент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с последующим закреплением указанного имущества на праве оперативного управления за Областным государственным бюджетным учреждением дополнительного образования «Специализированная детско-юношеская спортивная школа олимпийского резерва по тхэквондо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законопроекта принимали участие начальник отдела учета государственного имущества Мошина Н.А., главный консультант отдела учета государственного имущества Зоточева Е.В., при участии отдела правового обеспечения.</w:t>
      </w:r>
    </w:p>
    <w:p>
      <w:pPr>
        <w:pStyle w:val="Normal"/>
        <w:spacing w:lineRule="auto" w:line="372"/>
        <w:ind w:firstLine="743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3:00Z</dcterms:created>
  <dc:creator>Ju5u</dc:creator>
  <dc:description/>
  <cp:keywords/>
  <dc:language>en-US</dc:language>
  <cp:lastModifiedBy>GOS-23</cp:lastModifiedBy>
  <cp:lastPrinted>2016-04-26T10:16:00Z</cp:lastPrinted>
  <dcterms:modified xsi:type="dcterms:W3CDTF">2016-06-28T07:34:00Z</dcterms:modified>
  <cp:revision>3</cp:revision>
  <dc:subject/>
  <dc:title>ПОЯСНИТЕЛЬНАЯ ЗАПИСКА</dc:title>
</cp:coreProperties>
</file>